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dforms and Climate</w:t>
      </w:r>
    </w:p>
    <w:p>
      <w:pPr>
        <w:pStyle w:val="Normal"/>
        <w:rPr/>
      </w:pPr>
      <w:r>
        <w:rPr/>
        <w:tab/>
        <w:t>Japan has couple of thousand islands that run from north to south range in the Pacific Ocean. The four of the large islands that make up almost all of Japan are Kyushu, Shikoku, Honshu, and Hokkaido. More than 80% of Japan’s terrain is mountainous and experience a lot of volcanic and seismic activity. Inland, the landscape rises quickly to foothills that will give the way to steep mountains broken by the river valleys and gorges. The Japanese Alps are the most famous mountain ranges in Japan, and consist the tallest and most famous mountain in Japan called Mt. Fuji. Japanese rivers usually flow through the steep mountains from filled basins, and the largest river is called the Shinano River. The country’s climate is highly varied and seasonal, with ranges from heavy snow to tropical sunshine. The mountains play a huge role by interrupting wind patterns, and warm and cold ocean currents. In the colder winter season, the western portion of the country receives a lot of rain and strong winds, while the east is dry and sunny. In the summer the east gets more rain and the temperatures seem to be warmer. Typhoons and cyclones occur in the early fall, and the southern islands are where the warmest temperatures are felt throughout the year.</w:t>
      </w:r>
    </w:p>
    <w:p>
      <w:pPr>
        <w:pStyle w:val="Normal"/>
        <w:rPr/>
      </w:pPr>
      <w:r>
        <w:rPr/>
        <w:t>Natural Resources and Agriculture</w:t>
      </w:r>
    </w:p>
    <w:p>
      <w:pPr>
        <w:pStyle w:val="Normal"/>
        <w:ind w:firstLine="720"/>
        <w:rPr/>
      </w:pPr>
      <w:r>
        <w:rPr/>
        <w:t>Japan has an extremely limited amount of natural resources and is forced to import its raw minerals. The country is the world’s third largest crude oil consumer and second largest net oil importer. As well as the largest importer of liquefied natural gas. The southwestern islands of Kyushu and Tohoko, are where most of the geothermal energy is produced. Only about 15% of Japan is suitable for crops, but the farmland is cultivated intensely. A lot of farming is done all over the country especially for rice, barley, and wheat, and also sometimes vegetables, sweet potatoes, and traditional tea. There is almost to nothing in the numbers of livestock where there are only a few dairy cows on Hokkaido, and the beef cattle on Kyushu. With more than 2000 fishing ports, the country also has one of the world’s largest catching of fish.</w:t>
      </w:r>
    </w:p>
    <w:p>
      <w:pPr>
        <w:pStyle w:val="Normal"/>
        <w:rPr/>
      </w:pPr>
      <w:r>
        <w:rPr/>
        <w:t>Environment</w:t>
      </w:r>
    </w:p>
    <w:p>
      <w:pPr>
        <w:pStyle w:val="Normal"/>
        <w:rPr/>
      </w:pPr>
      <w:r>
        <w:rPr/>
        <w:tab/>
        <w:t xml:space="preserve">As Japan keeps on growing as it is one of the world’s most heavily industrialized nations, it faces many problems such as pollution and toxic waste. Japan is listed among the top contributors to the decline of the ozone layer. It imports a lot of the food because only a small portion of 12% is suitable for harvesting. Seafood is very popular and is in high demand in Japan. Japan is famous for sushi from the great amounts of fish that are captured. Whaling is thought to be a huge issue, where a lot of the meat tends to end up in grocery stores. These days, the ministry began developing a system to lower pollution levels to the environment. </w:t>
      </w:r>
    </w:p>
    <w:p>
      <w:pPr>
        <w:pStyle w:val="Normal"/>
        <w:rPr/>
      </w:pPr>
      <w:r>
        <w:rPr/>
        <w:t>Facts and Figures</w:t>
      </w:r>
    </w:p>
    <w:p>
      <w:pPr>
        <w:pStyle w:val="Normal"/>
        <w:widowControl/>
        <w:bidi w:val="0"/>
        <w:spacing w:before="0" w:after="200"/>
        <w:rPr/>
      </w:pPr>
      <w:r>
        <w:rPr/>
        <w:tab/>
        <w:t>The population of Japan is around 127,078,679 and is ranked 10</w:t>
      </w:r>
      <w:r>
        <w:rPr>
          <w:vertAlign w:val="superscript"/>
        </w:rPr>
        <w:t>th</w:t>
      </w:r>
      <w:r>
        <w:rPr/>
        <w:t xml:space="preserve"> in the world. Per capita, the country spends around 7639 kWh. About 68.7% of the population of 87,540,000 people in Japan was found to be users on the Internet. In 2007, a large population of 84 sets per 100 people had television. Unlike the neighboring country Korea, Japan’s armed forces use a voluntary enlistment system.</w:t>
      </w:r>
    </w:p>
    <w:sectPr>
      <w:type w:val="nextPage"/>
      <w:pgSz w:w="11906" w:h="16838"/>
      <w:pgMar w:left="1800" w:right="180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바탕;Genev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32:00Z</dcterms:created>
  <dc:creator>Dong Keun (DK) Lee</dc:creator>
  <dc:description/>
  <cp:keywords/>
  <dc:language>en-US</dc:language>
  <cp:lastModifiedBy>Dong Keun (DK) Lee</cp:lastModifiedBy>
  <dcterms:modified xsi:type="dcterms:W3CDTF">2010-01-27T14:32:00Z</dcterms:modified>
  <cp:revision>2</cp:revision>
  <dc:subject/>
  <dc:title/>
</cp:coreProperties>
</file>